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786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Об итогах надзора за ЛЗН в эпидсезон </w:t>
            </w:r>
          </w:p>
          <w:p>
            <w:pPr>
              <w:pStyle w:val="Normal"/>
              <w:rPr/>
            </w:pPr>
            <w:r>
              <w:rPr/>
              <w:t>2012 года»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Style15"/>
              <w:spacing w:before="0" w:after="0"/>
              <w:ind w:left="2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01/13890-12-32   05.12.2012</w:t>
            </w:r>
          </w:p>
          <w:p>
            <w:pPr>
              <w:pStyle w:val="Style15"/>
              <w:spacing w:before="0" w:after="0"/>
              <w:ind w:left="2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2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235" w:hanging="0"/>
              <w:jc w:val="both"/>
              <w:rPr/>
            </w:pPr>
            <w:r>
              <w:rPr>
                <w:sz w:val="28"/>
                <w:szCs w:val="28"/>
              </w:rPr>
              <w:t>Руководителям органов исполнительной власти субъектов Российской Федерации</w:t>
            </w:r>
          </w:p>
          <w:p>
            <w:pPr>
              <w:pStyle w:val="Style15"/>
              <w:spacing w:before="0" w:after="0"/>
              <w:ind w:left="23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ind w:left="2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управлений</w:t>
            </w:r>
          </w:p>
          <w:p>
            <w:pPr>
              <w:pStyle w:val="Style15"/>
              <w:spacing w:before="0" w:after="0"/>
              <w:ind w:left="2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отребнадзора по субъектам</w:t>
            </w:r>
          </w:p>
          <w:p>
            <w:pPr>
              <w:pStyle w:val="Style15"/>
              <w:spacing w:before="0" w:after="0"/>
              <w:ind w:left="2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 и по железнодорожному транспорту</w:t>
            </w:r>
          </w:p>
          <w:p>
            <w:pPr>
              <w:pStyle w:val="Style15"/>
              <w:spacing w:before="0" w:after="0"/>
              <w:ind w:left="23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органов исполнительной власти субъектов Российской Федерации в области охраны здоровья граждан</w:t>
            </w:r>
          </w:p>
          <w:p>
            <w:pPr>
              <w:pStyle w:val="Style15"/>
              <w:spacing w:before="0" w:after="0"/>
              <w:ind w:left="23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ind w:left="2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м врачам ФБУЗ</w:t>
            </w:r>
          </w:p>
          <w:p>
            <w:pPr>
              <w:pStyle w:val="Style15"/>
              <w:spacing w:before="0" w:after="0"/>
              <w:ind w:left="2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Центр гигиены и эпидемиологии"</w:t>
            </w:r>
          </w:p>
          <w:p>
            <w:pPr>
              <w:pStyle w:val="Style15"/>
              <w:spacing w:before="0" w:after="0"/>
              <w:ind w:left="2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отребнадзора в субъектах</w:t>
            </w:r>
          </w:p>
          <w:p>
            <w:pPr>
              <w:pStyle w:val="Style15"/>
              <w:spacing w:before="0" w:after="0"/>
              <w:ind w:left="2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 и по железнодорожному транспорту</w:t>
            </w:r>
          </w:p>
          <w:p>
            <w:pPr>
              <w:pStyle w:val="Style15"/>
              <w:spacing w:before="0" w:after="0"/>
              <w:ind w:left="23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ind w:left="235" w:hanging="0"/>
              <w:jc w:val="both"/>
              <w:rPr/>
            </w:pPr>
            <w:r>
              <w:rPr>
                <w:sz w:val="28"/>
                <w:szCs w:val="28"/>
              </w:rPr>
              <w:t>Руководителям противочумных учреждений Роспотребнадзора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ая служба по надзору в сфере защиты прав потребителей и благополучия человека отмечает, что ситуация по заболеваемости лихорадкой Западного Нила (далее - ЛЗН) в 2012 году в мире и на территории Российской Федерации продолжает оставаться напряженной.</w:t>
      </w:r>
    </w:p>
    <w:p>
      <w:pPr>
        <w:pStyle w:val="Normal"/>
        <w:ind w:right="-1" w:firstLine="706"/>
        <w:jc w:val="both"/>
        <w:rPr/>
      </w:pPr>
      <w:r>
        <w:rPr>
          <w:sz w:val="28"/>
          <w:szCs w:val="28"/>
        </w:rPr>
        <w:t>За десять месяцев 2012 года в странах Европейского Союза и на территории сопредельных государств зарегистрировано 411 случаев заболевания ЛЗН, в том числе: в Греции -161, Венгрии -10, Италии-50, Румынии-14, Алжире-1, Хорватии-5, Республике Македония- 6, Израиле-59, Косово - 4, территории Палестинской автономии- 2, Сербии-67, Тунисе- 32.</w:t>
      </w:r>
    </w:p>
    <w:p>
      <w:pPr>
        <w:pStyle w:val="Normal"/>
        <w:ind w:right="-1" w:firstLine="706"/>
        <w:jc w:val="both"/>
        <w:rPr/>
      </w:pPr>
      <w:r>
        <w:rPr>
          <w:sz w:val="28"/>
          <w:szCs w:val="28"/>
        </w:rPr>
        <w:t>По данным Центра по контролю и предотвращению заболеваний США только за сентябрь-октябрь 2012 году в США зарегистрировано более 5 тыс. случаев заболевания ЛЗН в 48 штатах, в т.ч. 51% нейроинвазивных случаев, 229 случаев (4,6 %) закончились летальным исходом. 70 % всех зарегистрированных случаев ЛЗН наблюдаются в 8 штатах (Техас, Миссисипи, Луизиана, Южная Дакота, Оклахома, Мичиган, Калифорния, Иллинойс), из них треть случаев – в Теха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йской Федерации заболеваемость ЛЗН регистрируется с 1997 года. В 2012 году ареал распространения ЛЗН расширился. В эпидемический процесс дополнительно вовлечены 8 субъектов, в результате на территории 21 субъекта зарегистрировано 453 случая заболеваний лихорадкой Западного Нила (из них 8 случаев закончились летальным исходом), в том числе: в Волгоградской (210, из них 4 с летальным исходом; в сезон 2011 года - 61), Ростовской (48/16), Воронежской (38/50), Астраханской (72, из них 2 летальных; в 2011 - 18), Липецкой (35/0), Самарской (9/0), Саратовской (9/0), Белгородской (5/0), Ульяновской (4/0) областях, Краснодарском крае (3/7), республиках Татарстан (3/0) и Калмыкия (3/0), Ставропольском крае (2, из них 1-летальный/0), Республике Адыгея (2, из них 1 – летальный/0), по 1 случаю – в Пермском крае, Новосибирской, Омской, Московской, Курской областях и Республике Мордовия. На долю Волгоградской области в сезон 2012 года приходится 46,3% случаев заболеваний ЛЗН, а в 2011 году - 37 % , в 2010 году - 78,8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пидемический сезон 2011 года на территории Российской Федерации было зарегистрировано 163 случая заболеваний ЛЗН на территории 10 регионов Российской Федерации, а в 2010 году – 524 случая на территории 9 субъек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оз случаев ЛЗН с заражением на очаговых территориях Российской Федерации зарегистрирован в Московской области (из Астраханской обл. -1), в Пермском крае (из Волгоградской обл.-1), г. Москве (из Краснодарского края – 1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отмечены завозные случаи ЛЗН из зарубежных стран: в г.Санкт-Петербурге из Доминиканской Республики-1, в Астраханской области из Узбекистана -1 и Казахстана - 1, в Республике Мордовия из Египта - 1, в Омской области из Украины-1, Ульяновской области из Казахстана – 1 и Кипра –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особенностями проявления ЛЗН в Российской Федерации в 2012 году явились раннее начало и позднее окончание эпидсезона (регистрация первых случаев ЛЗН в мае и последних - в октябре), чему способствовали  климатические  особенности  весеннего и осеннего периодов 2012 г. Весна 2012 года на подавляющей территории России наступила рано, и среднесезонные температуры значительно превышали среднемноголетние; пик заболеваемости ЛЗН в 2012 г. пришелся на август-сентябрь, когда было зарегистрировано 83,4% от общего числа заболевших; массовые заболевания наблюдались уже не только в сформировавшихся очагах ЛЗН (Волгоградской, Астраханской, Воронежской, Ростовской  областях), но и в Липецкой, Саратовской, Самарской областях, что свидетельствует о выносе вируса западного Нила мигрирующими видами пернат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жегодно увеличивается доля больных ЛЗН среди сельских жителей - с 19% в 2010 г. до 31,2% в 2012 г., что связано с улучшением качества диагностики ЛЗН в лечебно-профилактических организациях. Наибольшие показатели доли жителей сельской местности в структуре заболеваемости ЛЗН отмечены в Белгородской (60 %), Самарской (50 %),  Воронежской (47,4 %), Астраханской (44,4 %) област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зрастная структура заболевших ЛЗН в 2012 году характеризуется значительной, в сравнении с прошлыми эпидемическими сезонами, долей в возрастной категории 20-29 лет - 16,4% (в 2011 г. - 1,2%, в 2010 г.-3,6%) и детей до 14 лет- 9,2% (в 2011 г. - 5,5%, в 2010 г.-1,9%), хотя доминирующей группой, по-прежнему, остается  возрастная группа 60 лет и старше - 25,3% (в 2011 г.-21,6%, 2010 г.-30,6%). Таким образом, на долю заболевших до 50 лет приходится 53% (в 2011 году - 58,6 %, а в 2010 году менее 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йроинвазивные формы заболевания в 2012 г. выявлены у 17,2 % заболевших (в 2011 г. у 30,2%, в 2010 г. у 9,9 %). Тяжёлое течение болезни наблюдалось у 9 % заболевших (в 2011 г. у 10 %, 2010 г. у 6,5 %), при этом  в сформировавшихся очагах 2012 года тяжелое течение и нейроинвазивные формы ЛЗН составляли от 100 % (Ставропольский край) и 50 % (Р. Адыгея) до 22 % (Белгородская, Липецкая области). В Саратовской области подавляющая часть зарегистрированных случаев заболевания протекала в средне-тяжелой форме, при этом 77,3 % из них имели нейроинвазивную симптоматику, в Самарской – 33 % случаев ЛЗН были нейроинвазивной фор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етальность при заболевании ЛЗН в 2012 г. составила 1,0% (8 случаев), как и в 2010 г. (1,1%). В 2011 г. летальных исходов зарегистрировано не был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2 года в России активизировалась работа по обследованию лихорадящих больных, имеющих сходную с ЛЗН клиническую симптоматику. В 2012 году эта работа проводилась на территории 51 субъекта (в 2011г.- в 47, в 2010 году  - в 11). Вместе с тем, в 37 % субъектах Российской Федерации за эпидемический сезон обследовано от 1 до 10 больных, что указывает на отсутствие настороженности в отношении ЛЗН как специалистов лечебно-профилактических организаций, так и учреждений Роспотребнадзора на территориях, где имеются климато-биологические условия или уже выявлялись маркеры вируса лихорадки западного Нила в переносчиках, и может иметь негативные последств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пример, в 2012 году в лечебно-профилактические организации Астраханской области поступили на лечение 2 больных ЛЗН из Чеченской Республики, где обследования на ЛЗН лихорадящих больных, как и мониторирование возбудителя в объектах внешней среды, не проводились. От Управления Роспотребнадзора по Нижегородской области представлена информация о выявлении маркеров вируса западного Нила в объектах внешней среды (комарах) и результаты исследования специфического иммунитета у групп населения, но при этом обследован на ЛЗН только 1 лихорадящий больной. По информации управлений Роспотребнадзора по Вологодской и Орловской областям имеются сведения о наличии иммунитета у населения, но обследования лихорадящих больных не проводилис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веденные исследования специалистов ФБУН ГНЦ ВБ «Вeктop» Роспотребнадзора и детекция РНК вируса западного Нила в насекомых-переносчиках и мелких млекопитающих подтверждают наличие природных очагов ЛЗН низкой интенсивности в ряде субъектов Сибири и Приморском крае,  вместе с тем  на этих территориях не осуществляется выявление больных ЛЗ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ониторирование природных очагов ЛЗН и проведение работ по изучению эндемичности привело к расширению территорий, где обнаружены маркеры ЛЗН в переносчиках и наличие иммунитета у населения. Так, в 2012 году мониторинг за возбудителем ЛЗН в объектах внешней среды проводился лабораториями ФБУЗ «Центр гигиены и эпидемиологии» в 50 субъектах Российской Федерации (в 2011г. - 33, в 2010 г. – 12). В ряде территорий эту работу осуществляли противочумные учреждения Роспотребнадз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екущем году маркеры вируса Западного Нила, включая наличие иммунитета у населения, обнаружены на территории 53 субъектов, что свидетельствует о циркуляции данного вируса на значительной территории Российской Федерации. В 2012 году РНК вируса Западного Нила выявлена в Ростовской (в крачке речной, комарах родов </w:t>
      </w:r>
      <w:r>
        <w:rPr>
          <w:i/>
          <w:iCs/>
          <w:sz w:val="28"/>
          <w:szCs w:val="28"/>
          <w:lang w:val="en-US"/>
        </w:rPr>
        <w:t>Aedes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Culex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Anopheles</w:t>
      </w:r>
      <w:r>
        <w:rPr>
          <w:sz w:val="28"/>
          <w:szCs w:val="28"/>
        </w:rPr>
        <w:t xml:space="preserve">), Волгоградской (в полевке обыкновенной, клещах </w:t>
      </w:r>
      <w:r>
        <w:rPr>
          <w:i/>
          <w:iCs/>
          <w:sz w:val="28"/>
          <w:szCs w:val="28"/>
          <w:lang w:val="en-US"/>
        </w:rPr>
        <w:t>Rhipicephalu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rossicus</w:t>
      </w:r>
      <w:r>
        <w:rPr>
          <w:sz w:val="28"/>
          <w:szCs w:val="28"/>
        </w:rPr>
        <w:t xml:space="preserve">), Саратовской (в птицах: баклане, чайке сизой, цапле серой, вороне серой и мышевидных грызунах: малая лесная мышь) областях, в Республике Хакасии (комарах рода </w:t>
      </w:r>
      <w:r>
        <w:rPr>
          <w:i/>
          <w:iCs/>
          <w:sz w:val="28"/>
          <w:szCs w:val="28"/>
          <w:lang w:val="en-US"/>
        </w:rPr>
        <w:t>Culex</w:t>
      </w:r>
      <w:r>
        <w:rPr>
          <w:sz w:val="28"/>
          <w:szCs w:val="28"/>
        </w:rPr>
        <w:t xml:space="preserve">), Ставропольском крае (в птицах: чомге, крякве, комарах рода </w:t>
      </w:r>
      <w:r>
        <w:rPr>
          <w:i/>
          <w:iCs/>
          <w:sz w:val="28"/>
          <w:szCs w:val="28"/>
          <w:lang w:val="en-US"/>
        </w:rPr>
        <w:t>Anopheles</w:t>
      </w:r>
      <w:r>
        <w:rPr>
          <w:sz w:val="28"/>
          <w:szCs w:val="28"/>
        </w:rPr>
        <w:t>), в комарах (без определения вида) в Краснодарском крае, Кировской и Нижегородской област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В 2012 году специалистами Референс-центра по мониторингу за возбудителем ЛЗН, функционирующего на базе ФКУЗ Волгоградский противочумный институт Роспотребнадзора, проведено генотипирование изолятов вируса западного Нила, выделенных от больных из Волгоградской и Астраханской областей.</w:t>
      </w:r>
      <w:r>
        <w:rPr>
          <w:sz w:val="28"/>
          <w:szCs w:val="28"/>
        </w:rPr>
        <w:t xml:space="preserve"> В результате проведенного исследования было установлено, что вирус лихорадки западного Нила, циркулирующий на территории Волгоградской области в эпидсезон 2012 года принадлежит ко второму генотипу (</w:t>
      </w:r>
      <w:r>
        <w:rPr>
          <w:sz w:val="28"/>
          <w:szCs w:val="28"/>
          <w:lang w:val="en-US"/>
        </w:rPr>
        <w:t>lineage</w:t>
      </w:r>
      <w:r>
        <w:rPr>
          <w:sz w:val="28"/>
          <w:szCs w:val="28"/>
        </w:rPr>
        <w:t xml:space="preserve"> 2) и имеет высокую степень генетического сходства с волгоградскими изолятами ВЗН 2007, 2010 и 2011 гг. Астраханский изолят ВЗН принадлежит к первому генотипу (lineage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 году на территории 50 субъектов Российской Федерации проводились исследования  на наличие иммунитета к ЛЗН у доноров крови, работников животноводства и других групп. Наличие </w:t>
      </w:r>
      <w:r>
        <w:rPr>
          <w:sz w:val="28"/>
          <w:szCs w:val="28"/>
          <w:lang w:val="en-US"/>
        </w:rPr>
        <w:t>IgG</w:t>
      </w:r>
      <w:r>
        <w:rPr>
          <w:sz w:val="28"/>
          <w:szCs w:val="28"/>
        </w:rPr>
        <w:t xml:space="preserve"> антител к вирусу западного Нила выявлено на территории 22 субъектов: в Рязанской, Воронежской, Нижегородской, Ульяновской, Курганской, Липецкой, Мурманской, Архангельской, Саратовской, Орловской, Челябинской, Вологодской, Тамбовской, Волгоградской, Астраханской, Омской, Кемеровской областях, республиках Дагестан, Адыгея, Татарстан, Еврейской Автономной области и Забайкальском кра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илактические дезинсекционные (ларвицидные) обработки водоемов проводились в эпидемический сезон 2012 года на территориях 28 субъектов Российской Федерации. Финансирование этих мероприятий осуществлялось за счет средств муниципальных образований и предприятий негосударственных форм собственности при организации учреждений массового отдыха населения, включая летние оздоровительный учреждения для детей и подростков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целом, в эпидсезон 2012 года наблюдение за природными очагами и изучение эндемичности территории Российской Федерации по ЛЗН проводилось с разной степенью активности в 55 субъектах Российской Федерации. </w:t>
      </w:r>
    </w:p>
    <w:p>
      <w:pPr>
        <w:pStyle w:val="Heading"/>
        <w:numPr>
          <w:ilvl w:val="0"/>
          <w:numId w:val="0"/>
        </w:numPr>
        <w:ind w:right="13" w:firstLine="720"/>
        <w:jc w:val="both"/>
        <w:outlineLvl w:val="0"/>
        <w:rPr/>
      </w:pPr>
      <w:r>
        <w:rPr>
          <w:b w:val="false"/>
          <w:sz w:val="28"/>
          <w:szCs w:val="28"/>
        </w:rPr>
        <w:t>По данным управлений Роспотребнадзора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 субъектам Российской Федерации и противочумных учреждений Роспотребнадзора в рамках оперативного мониторинга за ЛЗН не осуществлялся мониторинг за циркуляцией возбудителя в переносчиках и резервуаре, а также не проводились диагностические исследования людей на наличие вируса и напряженности иммунитета в Костромской, Владимирской, Магаданской, Сахалинской областях, НАО, ЯНАО, республиках Ингушетия, КРБ, КЧР, СО-Алания, Чеченской, Удмуртской, Чукотской А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слежения за циркуляцией возбудителя лихорадки Западного Нила исследовали переносчик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55 субъектах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казанные исслед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е проводились в Ивановской, Владимирской, </w:t>
      </w:r>
      <w:r>
        <w:rPr>
          <w:bCs/>
          <w:sz w:val="28"/>
          <w:szCs w:val="28"/>
        </w:rPr>
        <w:t>Костромской, Ярославской, Вологодской, Ленинградской, Мурманской, Оренбургской, Самарской, Ульяновской, Амурской, Магаданской, Сахалинской областях, НАО, КБР, КЧР, Республике Дагестан, Республике Ингушетия, РСО-Алания, Чеченской Республике, Удмуртской Республике, ХМАО, ЯНАО, Республике Алтай, Республике Саха (Якутия), Чукотском А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животных - резервуаров возбудителей ЛЗН проводили в 27 субъектах Российской Федерации. Данные исследования не проводились в</w:t>
      </w:r>
      <w:r>
        <w:rPr>
          <w:bCs/>
          <w:sz w:val="28"/>
          <w:szCs w:val="28"/>
        </w:rPr>
        <w:t xml:space="preserve"> Белгородской, Брянской, Владимирской, Ивановской, Костромской, Калужской, Смоленской, Тульской, Тамбовской, Ярославской, Вологодской, Ленинградской, Мурманской, Новгородской, Псковской, Астраханской, Ростовской, Тюменской, Челябинской, Кемеровской, Кировской, Оренбургской, Пензенской, Самарской, Ульяновской, Новосибирской, Томской, Сахалинской, Магаданской областях, республиках Карелия, Коми, Адыгея, Калмыкия, Алтай, Дагестан, Ингушетия, КБР, КЧР, СО-Алания, Чеченская, Марий Эл, Мордовия, Татарстан, Удмуртская, Хакасия, Саха-Якутия, Чувашская Республика, Пермском, Забайкальском, Красноярском, Приморском краях, НАО, ЕАО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Диагностические исследования людей на вирус ЛЗН </w:t>
      </w:r>
      <w:r>
        <w:rPr>
          <w:sz w:val="28"/>
          <w:szCs w:val="28"/>
        </w:rPr>
        <w:t xml:space="preserve">проводились в 49 субъектах Российской Федерации. </w:t>
      </w:r>
      <w:r>
        <w:rPr>
          <w:bCs/>
          <w:sz w:val="28"/>
          <w:szCs w:val="28"/>
        </w:rPr>
        <w:t>Не проводят диагностические исследования людей на вирус ЛЗН – Костромская, Смоленская, Владимирская, Ярославская, Вологодская, Мурманская, Псковская,  Курганская, Свердловская, Амурская, Магаданская, Сахалинская, республики Коми, Ингушетия, СО-Алания, КБР, КЧР,  Бурятия, Тыва, Чеченская, Удмуртская, НАО, ЯНАО, Камчатский, Приморский края, Чукотский А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сследования людей на напряженность иммунитета к вирусу ЛЗН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одились в 51 субъекте Российской Федерации. </w:t>
      </w:r>
      <w:r>
        <w:rPr>
          <w:bCs/>
          <w:sz w:val="28"/>
          <w:szCs w:val="28"/>
        </w:rPr>
        <w:t>Не проводятся указанные исследования 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стромской, Владимирской, Калужской, Ярославской, Архангельской, Вологодской, Ленинградской, Псковской, Кировской, Пензенской, Свердловской, Новосибирской, Амурской, Магаданской, Сахалинской областях, республиках Коми, Ингушетия, СО-Алания, Башкортостан, Чеченская, Удмуртская, Чувашская, Хакасия, КБР, КЧР, НАО, ХМАО, ЯНАО, Алтайском, Красноярском, Приморском краях, Чукотском АО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ями Роспотребнадзора по субъектам Российской Федерации была активизирована разъяснительная работа с населением по профилактике болезней, передающихся комарами (статьи в местной печати, выступления по радио, телевидению, размещение сообщений на сайтах управлений, выпуск памяток для населения).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целях реализации постановления Главного государственного санитарного врача Российской Федерации от 14.04.2012 года № 31 «О совершенствовании эпидемиологического надзора и профилактики лихорадки Западного Нила», обеспечения санитарно-эпидемиологического благополучия населения, своевременного проведения  мероприятий, направленных на предупреждение возникновения заболеваний лихорадкой Западного Нила на территории Российской Федерации, предлагаю: 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1. Рекомендовать органам исполнительной власти в субъектах Российской Федерации, на территориях которых регистрировались случаи заболевания ЛЗН и /или выделены маркеры к вирусу западного Нила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1. Разработать или внести корректировки в целевые программы по снижению уровня заболеваемости населения ЛЗН с учетом особенностей территорий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2. Предусмотреть выделение необходимых финансовых средств на проведение профилактических мероприятий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Оказывать поддержку органам исполнительной власти субъектов Российской Федерации в области охраны здоровья граждан, управлениям Роспотребнадзора по субъектам Российской Федерации в организации активной разъяснительной работы среди населения в средствах массовой информации по неспецифической профилактике ЛЗН, в том числе применению высокоэффективных акарицидно-репеллентных средств защи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уководителям органов исполнительной власти субъектов Российской Федерации в области охраны здоровья граждан рекомендовать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2.1. Принять меры по оснащению лечебно-диагностической базы для проведения исследований на ЛЗН, в том числе доноров, и обеспечению готовности к приёму и размещению больных ЛЗН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3. Руководителям управлений Роспотребнадзора по субъектам Российской Федерации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3.1. Вынести на заседания санитарно-противоэпидемических комиссий субъектов Российской Федерации вопросы эпидемиологического надзора за ЛЗН, а также благоустройства коммунального хозяйства, содержания водоемов, территорий городов и готовности проведения мероприятий  по профилактике лихорадки Западного Нила с учетом особенностей территорий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3.2. Продолжить контроль за организацией и проведением дезинсекционных (ларвицидных) обработок и дератизацией, а также зачисткой водоемов, содержанием подвальных помещений и территорий жилых поселков,</w:t>
      </w:r>
      <w:r>
        <w:rPr>
          <w:rFonts w:cs="Arial" w:ascii="Verdana" w:hAnsi="Verdana"/>
          <w:color w:val="4F4F4F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он отдыха населения и летних детских оздоровительных учреждений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. Взять на контроль работу по проведению мониторинга за природными очагами ЛЗН с целью  определения эпидемиологической опасности территорий,  включая сбор насекомых-переносчиков инфекции с последующей их видовой индентификацией и определением вирусоформности, а также животных, являющихся резервуаром вируса лихорадки Западного Нила в природе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4. Обеспечить взаимодействие с ветеринарной службой по вопросам мониторинга за вирусами лихорадки Западного Нила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Обеспечить представление в Федеральную службу по надзору в сфере защиты прав потребителей и благополучия человека информации о случаях заболевания ЛЗН с момента начала регистрации в соответствии с разработанными ежегодными формами.</w:t>
      </w:r>
    </w:p>
    <w:p>
      <w:pPr>
        <w:pStyle w:val="Normal"/>
        <w:jc w:val="both"/>
        <w:rPr/>
      </w:pPr>
      <w:r>
        <w:rPr>
          <w:sz w:val="28"/>
          <w:szCs w:val="28"/>
        </w:rPr>
        <w:t>3.6. Совместно с органами исполнительной власти субъектов Российской Федерации в области охраны здоровья граждан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3.6.1. Обеспечить мониторинговые исследования  лихорадящих больных с неизвестным диагнозом, с явлениями менингита на наличие антител (антигена) к вирусу лихорадки западного Нила в эпидемический сезон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3.6.2. </w:t>
      </w:r>
      <w:r>
        <w:rPr>
          <w:rFonts w:cs="Times New Roman" w:ascii="Times New Roman" w:hAnsi="Times New Roman"/>
          <w:sz w:val="28"/>
          <w:szCs w:val="28"/>
        </w:rPr>
        <w:t>Проводить  систематическую переподготовку специалистов лечебно-профилактических организаций, лабораторной сети и врачей-эпидемиологов по вопросам эпидемиологии, диагностики и профилактики ЛЗН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Руководителям управлений Роспотребнадзора по субъектам Российской Федерации, главным врачам ФБУЗ «Центр гигиены и эпидемиологии» в субъектах Российской Федерации и руководителям противочумных учреждений Роспотребнадзора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В планах-заданиях предусмотреть проведение мониторинговых исследований </w:t>
      </w:r>
      <w:r>
        <w:rPr>
          <w:color w:val="000000"/>
          <w:sz w:val="28"/>
          <w:szCs w:val="28"/>
        </w:rPr>
        <w:t>за природными очагами и изучение эндемичности территории Российской Федерации по ЛЗН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4.2. Обеспечить информирование Референс-центра по мониторингу за ЛЗН о всех случаях заболеваний ЛЗН среди населения для оказания методической и практической помощи по организации лабораторной диагностики, а также проведению профилактических и противоэпидемических мероприятий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Главным врачам ФБУЗ «Центр гигиены и эпидемиологии» Роспотребнадзора в субъектах Российской Федерации принять меры по обеспечению и поддержанию в постоянной готовности лабораторной базы к проведению исследований на ЛЗН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6. Директору ФКУЗ Волгоградский противочумный институт Роспотребнадзора (В. А. Антонов)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1. Продолжить оказание практической и методической помощи Референс-центра по мониторингу за возбудителем ЛЗН управлениям Роспотребнадзора по субъектам Российской Федераци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2. С учетом особенностей эпидемиологического процесса ЛЗН в сезон 2012 года представить в срок до 1 марта 2013 года прогноз развития эпидемиологической ситуации по ЛЗН на 2013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3. Ежегодно в срок до 15 ноября представлять в Федеральную службу по надзору в сфере защиты прав потребителей и благополучия человека  результаты по итогам завершения эпидемиологического мониторинга за ЛЗН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 принятых мерах доложить до 1 июля 2013 года, информацию представить по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kudareva</w:t>
        </w:r>
        <w:r>
          <w:rPr>
            <w:rStyle w:val="InternetLink"/>
            <w:color w:val="000000"/>
            <w:sz w:val="28"/>
            <w:szCs w:val="28"/>
            <w:u w:val="none"/>
          </w:rPr>
          <w:t>_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N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@gsen.ru. 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  Г.Г. Онищенко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Скударева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 499 973 13 97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283"/>
    </w:pPr>
    <w:rPr>
      <w:rFonts w:ascii="Times New Roman CYR" w:hAnsi="Times New Roman CYR" w:eastAsia="Times New Roman CYR" w:cs="Times New Roman CYR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udareva_ON@gsen.ru. 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18:00Z</dcterms:created>
  <dc:creator>Skudareva_ON</dc:creator>
  <dc:description/>
  <cp:keywords/>
  <dc:language>en-US</dc:language>
  <cp:lastModifiedBy>Жиркова</cp:lastModifiedBy>
  <cp:lastPrinted>2012-11-30T16:49:00Z</cp:lastPrinted>
  <dcterms:modified xsi:type="dcterms:W3CDTF">2016-02-03T12:18:00Z</dcterms:modified>
  <cp:revision>2</cp:revision>
  <dc:subject/>
  <dc:title>Федеральная служба по надзору в сфере защиты прав потребителей и благополучия человека отмечает, что в 2011 году продолжает оставаться напряженной ситуация по заболеваемости лихорадкой Западного Нила (далее - ЛЗН)</dc:title>
</cp:coreProperties>
</file>