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40" w:hanging="0"/>
        <w:rPr>
          <w:sz w:val="28"/>
          <w:szCs w:val="28"/>
        </w:rPr>
      </w:pPr>
      <w:r>
        <w:rPr>
          <w:sz w:val="28"/>
          <w:szCs w:val="28"/>
        </w:rPr>
        <w:t>Руководителям управлений Роспотребнадзора по субъектам Российской Федерации и железнодорожному транспорту</w:t>
      </w:r>
    </w:p>
    <w:p>
      <w:pPr>
        <w:pStyle w:val="Normal"/>
        <w:suppressAutoHyphens w:val="true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40" w:hanging="0"/>
        <w:rPr>
          <w:sz w:val="28"/>
          <w:szCs w:val="28"/>
        </w:rPr>
      </w:pPr>
      <w:r>
        <w:rPr>
          <w:sz w:val="28"/>
          <w:szCs w:val="28"/>
        </w:rPr>
        <w:t>Руководителям противочумных</w:t>
      </w:r>
    </w:p>
    <w:p>
      <w:pPr>
        <w:pStyle w:val="Normal"/>
        <w:suppressAutoHyphens w:val="true"/>
        <w:ind w:left="5640" w:hanging="0"/>
        <w:rPr>
          <w:sz w:val="28"/>
          <w:szCs w:val="28"/>
        </w:rPr>
      </w:pPr>
      <w:r>
        <w:rPr>
          <w:sz w:val="28"/>
          <w:szCs w:val="28"/>
        </w:rPr>
        <w:t>учреждений Роспотребнадзора</w:t>
      </w:r>
    </w:p>
    <w:p>
      <w:pPr>
        <w:pStyle w:val="Normal"/>
        <w:suppressAutoHyphens w:val="true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40" w:hanging="0"/>
        <w:rPr/>
      </w:pPr>
      <w:r>
        <w:rPr>
          <w:sz w:val="28"/>
          <w:szCs w:val="28"/>
        </w:rPr>
        <w:t>Главным врачам ФБУЗ «Центр</w:t>
      </w:r>
    </w:p>
    <w:p>
      <w:pPr>
        <w:pStyle w:val="Normal"/>
        <w:suppressAutoHyphens w:val="true"/>
        <w:ind w:left="5640" w:hanging="0"/>
        <w:rPr>
          <w:sz w:val="28"/>
          <w:szCs w:val="28"/>
        </w:rPr>
      </w:pPr>
      <w:r>
        <w:rPr>
          <w:sz w:val="28"/>
          <w:szCs w:val="28"/>
        </w:rPr>
        <w:t>гигиены и эпидемиологии»</w:t>
      </w:r>
    </w:p>
    <w:p>
      <w:pPr>
        <w:pStyle w:val="Normal"/>
        <w:suppressAutoHyphens w:val="true"/>
        <w:ind w:left="5640" w:hanging="0"/>
        <w:rPr>
          <w:sz w:val="28"/>
          <w:szCs w:val="28"/>
        </w:rPr>
      </w:pPr>
      <w:r>
        <w:rPr>
          <w:sz w:val="28"/>
          <w:szCs w:val="28"/>
        </w:rPr>
        <w:t>Роспотребнадзора в субъектах</w:t>
      </w:r>
    </w:p>
    <w:p>
      <w:pPr>
        <w:pStyle w:val="Normal"/>
        <w:suppressAutoHyphens w:val="true"/>
        <w:ind w:left="5640" w:hanging="0"/>
        <w:rPr/>
      </w:pPr>
      <w:r>
        <w:rPr>
          <w:sz w:val="28"/>
          <w:szCs w:val="28"/>
        </w:rPr>
        <w:t>Российской Федерации и на железнодорожном транспорт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01/3550-12-32   06.04.2012</w:t>
      </w:r>
    </w:p>
    <w:p>
      <w:pPr>
        <w:pStyle w:val="Normal"/>
        <w:suppressAutoHyphens w:val="true"/>
        <w:rPr/>
      </w:pPr>
      <w:r>
        <w:rPr/>
        <w:t xml:space="preserve">О прогнозе развития эпидемической </w:t>
      </w:r>
    </w:p>
    <w:p>
      <w:pPr>
        <w:pStyle w:val="Normal"/>
        <w:suppressAutoHyphens w:val="true"/>
        <w:rPr/>
      </w:pPr>
      <w:r>
        <w:rPr/>
        <w:t xml:space="preserve">ситуации по лихорадке Западного Нила </w:t>
      </w:r>
    </w:p>
    <w:p>
      <w:pPr>
        <w:pStyle w:val="Normal"/>
        <w:suppressAutoHyphens w:val="true"/>
        <w:rPr/>
      </w:pPr>
      <w:r>
        <w:rPr/>
        <w:t>на территории Российской Федерации в 2012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Федеральная служба по надзору в сфере защиты прав потребителей и благополучия человека направляет прогноз развития эпидемической ситуации по лихорадке Западного Нила на территории Российской Федерации в 2012 г., подготовленный ФКУЗ Волгоградский противочумный институт Роспотребнадзора для руководства в работе и планирования противоэпидемических мероприятий.</w:t>
      </w:r>
    </w:p>
    <w:p>
      <w:pPr>
        <w:pStyle w:val="Normal"/>
        <w:suppressAutoHyphens w:val="true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Style18"/>
        <w:suppressAutoHyphens w:val="true"/>
        <w:spacing w:before="0" w:after="0"/>
        <w:jc w:val="both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Style18"/>
        <w:suppressAutoHyphens w:val="tru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uppressAutoHyphens w:val="tru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Руководитель                                                                                          Г.Г. Онищенко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Style18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кударева</w:t>
      </w:r>
    </w:p>
    <w:p>
      <w:pPr>
        <w:pStyle w:val="Style18"/>
        <w:suppressAutoHyphens w:val="true"/>
        <w:spacing w:before="0" w:after="0"/>
        <w:jc w:val="both"/>
        <w:rPr/>
      </w:pPr>
      <w:r>
        <w:rPr/>
        <w:t>8 499 973 13 97</w:t>
      </w:r>
    </w:p>
    <w:p>
      <w:pPr>
        <w:pStyle w:val="Style18"/>
        <w:suppressAutoHyphens w:val="true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>Приложение к письму Роспотребнадзора</w:t>
      </w:r>
    </w:p>
    <w:p>
      <w:pPr>
        <w:pStyle w:val="Normal"/>
        <w:jc w:val="right"/>
        <w:rPr/>
      </w:pPr>
      <w:r>
        <w:rPr/>
        <w:t>От ____________ № 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развития эпидемической ситуации по лихорадке Западного Нила на территории Российской Федерации в 2012 г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июня по октябрь 2011 года на территории Российской Федерации было зарегистрировано 163 случая заболевания лихорадкой Западного Нила (далее – ЛЗН) в 10 регионах, в т.ч. в Волгоградской (61), Воронежской (50), Астраханской (18), Ростовской (16) областях, Краснодарском крае (7), Республике Татарстан (4), Челябинской (2), Тамбовской (1) областях, Республике Калмыкии (1). Три завозных случая заболевания (из Венесуэлы, Таиланда и эндемичных районов Российской Федерации) были выявлены в г. Москве. По сравнению с эпидемическим сезоном 2010 года (524 случая), наблюдается тенденция к снижению заболеваемости населения ЛЗН в целом по Российской Федер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тличительными особенностями заболеваемости ЛЗН в Российской Федерации в 2011 году явилось изменение клинических проявлений заболевания. Так, увеличилась доля заболевших с поражением центральной нервной системы, которая составила 30,2% (в 2010 году - 9,9 %). В «новых» очагах в Краснодарском крае их доля составила 85,7 %, Воронежской, Челябинской областях и Республике Татарстан - 50 %. На территории «старого» очага в Волгоградской области больные  с нейроинвазивными формами ЛЗН составляли 3,3 %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величился процент заболевших среди лиц молодого возраста: в сезон 2011 года в целом по Российской Федерации, а заболевшие возрастных групп до 50 лет составляли 58,6 % (2010г. 3,8%). На территориях «новых» очагов Челябинской области, республик Татарстан, Калмыкия и Краснодарского края доля больных ЛЗН в возрасте до 50 лет доходила до 100 %.  В Волгоградской и в Воронежской областях процент заболевших ЛЗН в этой возрастной группе  составил 50% и 55 % соответствен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блюдались также изменения условий и мест заражения. Если основная доля заболевших в сезон 2010 года инфицировались на дачных участках (42 %), то в сезон 2011года эта группа составила 8%. Основная часть заболевших в 2011 году заразилась по месту проживания в сельской местности (31,5 %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2011 году в Российской Федерации 47 субъектов (в 2010 году - 11) в эпидемиологический сезон проводили работу по обследованию больных, имеющих сходную с ЛЗН клиническую симптоматику. По результатам эпидемиологического наблюдения ЛЗН зарегистрирована на территории 38 субъектов, что свидетельствует о циркуляции инфекции на значительной территории Российской Федераци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ониторирование возбудителя ЛЗН на территории Российской Федерации позволило представить данные о генотипах вируса Западного Нила, определяющих эпидемическую обстановку. Заболеваемость ЛЗН населения на территориях Волгоградской, Ростовской и Воронежской областей в 2010-2011 годах была вызвана вирусом 2 генотипа, аналогично некоторым странам Европы. Заболеваемость населения ЛЗН в Астраханской области до настоящего времени обусловлена вирусом 1 генотипа (астраханским геновариантом 1а), однако в комарах видов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ule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chardi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nophel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yrcanus</w:t>
      </w:r>
      <w:r>
        <w:rPr>
          <w:sz w:val="28"/>
          <w:szCs w:val="28"/>
        </w:rPr>
        <w:t xml:space="preserve"> в единичных случаях были обнаружены вирусы 2 и 4генотипов.  Генотип 4 был выделен от комаров </w:t>
      </w:r>
      <w:r>
        <w:rPr>
          <w:i/>
          <w:sz w:val="28"/>
          <w:szCs w:val="28"/>
          <w:lang w:val="en-US"/>
        </w:rPr>
        <w:t>Uranotaen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nguiculata</w:t>
      </w:r>
      <w:r>
        <w:rPr>
          <w:sz w:val="28"/>
          <w:szCs w:val="28"/>
        </w:rPr>
        <w:t xml:space="preserve"> и озерных лягушек </w:t>
      </w:r>
      <w:r>
        <w:rPr>
          <w:i/>
          <w:sz w:val="28"/>
          <w:szCs w:val="28"/>
          <w:lang w:val="en-US"/>
        </w:rPr>
        <w:t>Ra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dibunda</w:t>
      </w:r>
      <w:r>
        <w:rPr>
          <w:sz w:val="28"/>
          <w:szCs w:val="28"/>
        </w:rPr>
        <w:t xml:space="preserve"> в Краснодарском крае и в Волгоградской области. 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эпидемической ситуации по ЛЗН на территории Российской Федерации будет зависеть от многих факторов. Наиболее глобальным фактором являются последствия потепления климата.      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мягчение и увлажнение климата на Урале и в Сибири является причиной значительного увеличения численности клещей. По многолетним (1956-2003 гг.) наблюдениям на территории г. Иркутска и Иркутской области численность иксодовых клещей возросла в 57,5 раза, а заболеваемость клещевым энцефалитом в 40,2 раза. Маркеры вируса Западного Нила в Иркутской области найдены у перелетных и оседлых птиц и лошадей. Таким образом, можно предположить  появление случаев заболевания людей ЛЗН в данном регионе в ближайшие годы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лгоградской области произошли эпидемические вспышки ЛЗН в 1999, 2007, 2010 и 2011 гг., что также связано с изменением климатических условий. В конце XX – начале XXI века в Волгоградском регионе наблюдается рост среднегодовой температуры воздуха, при этом на начало XXI столетия (2000-2010 гг.) приходится шесть абсолютных температурных максимумов по месяцам. 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теплением климата ареал комариных трансмиссивных инфекций неизбежно сместится севернее до густонаселенных территорий Орловской, Липецкой, Ульяновской областей и республики Татарстан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жидается возникновение природных очагов и появление клинических случаев </w:t>
      </w:r>
      <w:r>
        <w:rPr>
          <w:sz w:val="28"/>
          <w:szCs w:val="28"/>
          <w:lang w:val="ru-RU"/>
        </w:rPr>
        <w:t>ЛЗН</w:t>
      </w:r>
      <w:r>
        <w:rPr>
          <w:sz w:val="28"/>
          <w:szCs w:val="28"/>
        </w:rPr>
        <w:t xml:space="preserve"> в ближайшие годы в Саратовской, Самарской, Оренбургской, Курской, Белгородской, Омской, Новосибирской областях, Алтайском крае и </w:t>
      </w:r>
      <w:r>
        <w:rPr>
          <w:sz w:val="28"/>
          <w:szCs w:val="28"/>
          <w:lang w:val="ru-RU"/>
        </w:rPr>
        <w:t xml:space="preserve">на территории </w:t>
      </w:r>
      <w:r>
        <w:rPr>
          <w:sz w:val="28"/>
          <w:szCs w:val="28"/>
        </w:rPr>
        <w:t>Приморь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гистрация случаев заболевания населения ЛЗН в Воронежской области и республиках Татарстан и Калмыкия в 2011 году, а также выявление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антител к </w:t>
      </w:r>
      <w:r>
        <w:rPr>
          <w:sz w:val="28"/>
          <w:szCs w:val="28"/>
          <w:lang w:val="ru-RU"/>
        </w:rPr>
        <w:t xml:space="preserve">вирусу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ападн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ила</w:t>
      </w:r>
      <w:r>
        <w:rPr>
          <w:sz w:val="28"/>
          <w:szCs w:val="28"/>
        </w:rPr>
        <w:t xml:space="preserve"> у населения при скрининговых серологических исследованиях в Ульяновской, Саратовской, Липецкой областях, Приморском и Алтайском краях подтверждает прогноз расширения ареала ЛЗН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Для уменьшения негативных социальных последствий увеличения заболеваемости населения ЛЗН в Росси</w:t>
      </w:r>
      <w:r>
        <w:rPr>
          <w:sz w:val="28"/>
          <w:szCs w:val="28"/>
          <w:lang w:val="ru-RU"/>
        </w:rPr>
        <w:t>йской Федерации</w:t>
      </w:r>
      <w:r>
        <w:rPr>
          <w:sz w:val="28"/>
          <w:szCs w:val="28"/>
        </w:rPr>
        <w:t xml:space="preserve"> необходимо внедрение широкого комплекса профилактических мероприятий, </w:t>
      </w:r>
      <w:r>
        <w:rPr>
          <w:sz w:val="28"/>
          <w:szCs w:val="28"/>
          <w:lang w:val="ru-RU"/>
        </w:rPr>
        <w:t xml:space="preserve">а также межведомственного взаимодействия при планировании противоэпидемических мероприятий, </w:t>
      </w:r>
      <w:r>
        <w:rPr>
          <w:sz w:val="28"/>
          <w:szCs w:val="28"/>
        </w:rPr>
        <w:t>готовно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едицинских </w:t>
      </w:r>
      <w:r>
        <w:rPr>
          <w:sz w:val="28"/>
          <w:szCs w:val="28"/>
          <w:lang w:val="ru-RU"/>
        </w:rPr>
        <w:t>организаций</w:t>
      </w:r>
      <w:r>
        <w:rPr>
          <w:sz w:val="28"/>
          <w:szCs w:val="28"/>
        </w:rPr>
        <w:t xml:space="preserve"> к выявлению больных ЛЗН; осуществление постоянного мониторинга за возбудителем ЛЗН в источниках и переносчиках на территории; регулирование численности переносчика инфекции в местах социального риска. 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апка"/>
    <w:basedOn w:val="Normal"/>
    <w:qFormat/>
    <w:pPr>
      <w:pBdr>
        <w:top w:val="single" w:sz="6" w:space="1" w:color="000000"/>
        <w:bottom w:val="single" w:sz="6" w:space="1" w:color="000000"/>
      </w:pBdr>
      <w:suppressAutoHyphens w:val="true"/>
      <w:overflowPunct w:val="false"/>
      <w:autoSpaceDE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нститута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37:00Z</dcterms:created>
  <dc:creator>Kulikova</dc:creator>
  <dc:description/>
  <cp:keywords/>
  <dc:language>en-US</dc:language>
  <cp:lastModifiedBy>EvdokimovMA</cp:lastModifiedBy>
  <cp:lastPrinted>2012-04-04T14:07:00Z</cp:lastPrinted>
  <dcterms:modified xsi:type="dcterms:W3CDTF">2012-04-06T11:22:00Z</dcterms:modified>
  <cp:revision>9</cp:revision>
  <dc:subject/>
  <dc:title>ФЕДЕРАЛЬНАЯ  СЛУЖБА  ПО НАДЗОРУ  В СФЕРЕ ЗАЩИТЫ</dc:title>
</cp:coreProperties>
</file>